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UwtHWrGDnodVgRxkDWaYh3fGaRARNQjI5OpxoouXw/3Hfw3ml1fLts2TudYl4P0ME2qb4
Gh2gWVDvW04rNKjz0thBMAUSXzr87P3F5WX67KWH8i4T9y6QACdyInqa+ElcYAwATE1KrgK4
1TxaUb1vJpQhnRj6LyLSlUpI9i/obJrygw2osVYa7zHPuD3GiIy+We7l4s/N9yU/Lb7N+1WX
x5AJGN4/cgbnM8BlD9</vt:lpwstr>
  </property>
  <property fmtid="{D5CDD505-2E9C-101B-9397-08002B2CF9AE}" pid="3" name="_2015_ms_pID_7253431">
    <vt:lpwstr>nF0iakTee/gc6uL11xDohmxL5+91rEmveXKGpK9+fLP8YxJ7t7MIA9
IdMKOTdpHp9wdYVuwYNaeMhOYgjwJCVAfl816qWonnPkrcHPDvbxLf0f5qNeEZtesg/vsWP0
S0C+Fp9CvgS0IaKq8eHyVzAgva/dXw0m/pR3CUEUbi1IXQE8NXmHC/BrLUDm/53k68krJ5u3
rEFpJMNbPTmssjdnU27Yv03M/uRdB0+a9u9I</vt:lpwstr>
  </property>
  <property fmtid="{D5CDD505-2E9C-101B-9397-08002B2CF9AE}" pid="4" name="_2015_ms_pID_7253431_00">
    <vt:lpwstr>_2015_ms_pID_7253431</vt:lpwstr>
  </property>
  <property fmtid="{D5CDD505-2E9C-101B-9397-08002B2CF9AE}" pid="5" name="_2015_ms_pID_7253432">
    <vt:lpwstr>+rRXYuT06FQf+0OnLL6cDMzjrWw6qRzXyxlF
b3gXTHKkC1Yyr992ssgr0ckRApiO0zQu7cMzEBeCQHqOyUEOa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